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998049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3166055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9086218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057912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318102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7031466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7177926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7375248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695419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921842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003702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7378604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967329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65712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0090931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5294000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586880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905315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792255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3708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20352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3562472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737493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923131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540030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310198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9498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581854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628481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59903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6371414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0679563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614947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3808580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352627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56504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716240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862719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0738772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47005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7990684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559173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6985724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841735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1764720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1754196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